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6660147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63781000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18869340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380549944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53626524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61779189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101964795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69078842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14284750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42797496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56533869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4662730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778495885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4683485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955632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33960445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105459868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69099710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41307921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4664539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355832066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166697889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059323547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895594684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349588146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709231693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48075266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126738023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481365935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402045903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65477867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737041495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85266036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421540178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338556295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902293064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133422819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574835230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063007254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284493396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93780124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207364099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614156976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95107298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2020955407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